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88670365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RADIOFARMACI per medicina nucleare TRADIZIONALI</w:t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1616"/>
        <w:gridCol w:w="2352"/>
        <w:gridCol w:w="1189"/>
        <w:gridCol w:w="1204"/>
        <w:gridCol w:w="2031"/>
        <w:gridCol w:w="1363"/>
        <w:gridCol w:w="1196"/>
        <w:gridCol w:w="1702"/>
      </w:tblGrid>
      <w:tr>
        <w:trPr>
          <w:trHeight w:val="1500" w:hRule="atLeast"/>
        </w:trPr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LOTTO/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SUBLOTTO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DESCRIZIONE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NFEZIONAMENTO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UNITÀ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A BASE DI GARA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UANTITATIVO ANNUALE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OFFERTO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OTALE ANNUO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SE DI TRASPORTO SE DOVUTE</w:t>
            </w:r>
          </w:p>
        </w:tc>
      </w:tr>
      <w:tr>
        <w:trPr>
          <w:trHeight w:val="551" w:hRule="atLeast"/>
        </w:trPr>
        <w:tc>
          <w:tcPr>
            <w:tcW w:w="2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131Ioduro di sodio – iniettabile e orale per terapia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2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A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4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8" w:hRule="atLeast"/>
        </w:trPr>
        <w:tc>
          <w:tcPr>
            <w:tcW w:w="2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B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4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500" w:hRule="atLeast"/>
        </w:trPr>
        <w:tc>
          <w:tcPr>
            <w:tcW w:w="205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OTALE ANNUO LOTTO/SUBLOTTO A BASE D’ASTA NON SUPERABIL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6945"/>
        <w:gridCol w:w="1013"/>
        <w:gridCol w:w="2900"/>
      </w:tblGrid>
      <w:tr>
        <w:trPr>
          <w:trHeight w:val="550" w:hRule="atLeast"/>
        </w:trPr>
        <w:tc>
          <w:tcPr>
            <w:tcW w:w="10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COMPRENSIVO ONERI  PER LA SICUREZZA  (A+B) = TOTALE FORNITURA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32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5-21T11:32:00Z</dcterms:modified>
  <cp:revision>9</cp:revision>
  <dc:subject/>
  <dc:title>*****</dc:title>
</cp:coreProperties>
</file>